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umowy nr ZP/    / 2025 z dnia ………..2025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tokół przeka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przekazania  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a …………………………. Model ……………………....Typ 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 produkcji 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r seryjny 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posażenie 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wagi: 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odebrał:                                                                          przekaza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                                                 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czytelny podpis)                                                                                (czytelny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6:13:00Z</dcterms:created>
  <dc:creator>Krzysztof</dc:creator>
  <dc:description/>
  <cp:keywords/>
  <dc:language>en-US</dc:language>
  <cp:lastModifiedBy>Adam Szymanowski</cp:lastModifiedBy>
  <cp:lastPrinted>2017-06-22T14:18:00Z</cp:lastPrinted>
  <dcterms:modified xsi:type="dcterms:W3CDTF">2025-10-15T09:45:00Z</dcterms:modified>
  <cp:revision>32</cp:revision>
  <dc:subject/>
  <dc:title/>
</cp:coreProperties>
</file>